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27965</wp:posOffset>
                </wp:positionV>
                <wp:extent cx="2400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How do people use river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7.9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How do people use riv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9144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9.05pt;width:71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9.05pt;width:71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1117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8257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9687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6827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3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555625" cy="5683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615950" cy="46799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8511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28015</wp:posOffset>
                </wp:positionV>
                <wp:extent cx="9144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49.45pt;width:71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99415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drawing>
          <wp:inline distT="0" distB="0" distL="0" distR="0">
            <wp:extent cx="614045" cy="52768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937260" cy="130048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Working with your partner, discuss the different ways that people use rivers. Try to come up with 6 examples for each country. </w:t>
      </w:r>
    </w:p>
    <w:p>
      <w:pPr>
        <w:pStyle w:val="Normal"/>
        <w:rPr/>
      </w:pPr>
      <w:r>
        <w:rPr/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741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: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8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8:00Z</dcterms:created>
  <dc:creator>Tiff</dc:creator>
  <dc:description/>
  <dc:language>en-US</dc:language>
  <cp:lastModifiedBy>Tiff</cp:lastModifiedBy>
  <cp:lastPrinted>2006-04-25T20:45:00Z</cp:lastPrinted>
  <dcterms:modified xsi:type="dcterms:W3CDTF">2006-04-25T19:46:00Z</dcterms:modified>
  <cp:revision>12</cp:revision>
  <dc:subject/>
  <dc:title> </dc:title>
</cp:coreProperties>
</file>